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8815</wp:posOffset>
                </wp:positionH>
                <wp:positionV relativeFrom="page">
                  <wp:posOffset>1158875</wp:posOffset>
                </wp:positionV>
                <wp:extent cx="6590665" cy="5511165"/>
                <wp:effectExtent l="6350" t="635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0520" cy="5511240"/>
                          <a:chOff x="0" y="0"/>
                          <a:chExt cx="6590520" cy="5511240"/>
                        </a:xfrm>
                      </wpg:grpSpPr>
                      <wps:wsp>
                        <wps:cNvSpPr txBox="1"/>
                        <wps:spPr>
                          <a:xfrm>
                            <a:off x="720" y="13320"/>
                            <a:ext cx="6590160" cy="54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86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590160" cy="5510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5pt;margin-top:91.25pt;width:518.95pt;height:433.95pt" coordorigin="1069,1825" coordsize="10379,86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0;top:1846;width:10377;height:865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86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69;top:1825;width:10377;height:8677;mso-wrap-style:none;v-text-anchor:middle;mso-position-horizontal-relative:page;mso-position-vertical-relative:page">
                  <v:fill o:detectmouseclick="t" on="false"/>
                  <v:stroke color="#231f20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72465</wp:posOffset>
                </wp:positionH>
                <wp:positionV relativeFrom="page">
                  <wp:posOffset>7830185</wp:posOffset>
                </wp:positionV>
                <wp:extent cx="1391285" cy="1407160"/>
                <wp:effectExtent l="6985" t="698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400" cy="1407240"/>
                          <a:chOff x="0" y="0"/>
                          <a:chExt cx="1391400" cy="140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34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13">
                                <a:moveTo>
                                  <a:pt x="0" y="0"/>
                                </a:moveTo>
                                <a:lnTo>
                                  <a:pt x="0" y="21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394640"/>
                            <a:ext cx="1267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9" h="20">
                                <a:moveTo>
                                  <a:pt x="0" y="0"/>
                                </a:moveTo>
                                <a:lnTo>
                                  <a:pt x="19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8360"/>
                            <a:ext cx="248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1">
                                <a:moveTo>
                                  <a:pt x="0" y="0"/>
                                </a:moveTo>
                                <a:lnTo>
                                  <a:pt x="0" y="41"/>
                                </a:lnTo>
                                <a:lnTo>
                                  <a:pt x="38" y="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1368360"/>
                            <a:ext cx="248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1">
                                <a:moveTo>
                                  <a:pt x="0" y="41"/>
                                </a:moveTo>
                                <a:lnTo>
                                  <a:pt x="38" y="4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5pt;margin-top:616.55pt;width:109.55pt;height:110.8pt" coordorigin="1059,12331" coordsize="2191,2216">
                <v:shape id="shape_0" coordsize="20,2113" path="m0,0l0,2112e" stroked="t" o:allowincell="f" style="position:absolute;left:1059;top:12331;width:19;height:2112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979,20" path="m0,0l1978,0e" stroked="t" o:allowincell="f" style="position:absolute;left:1176;top:14528;width:1996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41" path="m0,0l0,41l38,41e" stroked="t" o:allowincell="f" style="position:absolute;left:1059;top:14486;width:38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9,41" path="m0,41l38,41l38,0e" stroked="t" o:allowincell="f" style="position:absolute;left:3211;top:14486;width:38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6">
                <wp:simplePos x="0" y="0"/>
                <wp:positionH relativeFrom="page">
                  <wp:posOffset>672465</wp:posOffset>
                </wp:positionH>
                <wp:positionV relativeFrom="page">
                  <wp:posOffset>7751445</wp:posOffset>
                </wp:positionV>
                <wp:extent cx="1391920" cy="1406525"/>
                <wp:effectExtent l="6985" t="635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1406520"/>
                          <a:chOff x="0" y="0"/>
                          <a:chExt cx="1391760" cy="1406520"/>
                        </a:xfrm>
                      </wpg:grpSpPr>
                      <wps:wsp>
                        <wps:cNvSpPr/>
                        <wps:spPr>
                          <a:xfrm>
                            <a:off x="1379160" y="52560"/>
                            <a:ext cx="12600" cy="13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13">
                                <a:moveTo>
                                  <a:pt x="0" y="211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0"/>
                            <a:ext cx="1256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8" h="20">
                                <a:moveTo>
                                  <a:pt x="197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0"/>
                            <a:ext cx="24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2">
                                <a:moveTo>
                                  <a:pt x="38" y="41"/>
                                </a:move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2">
                                <a:moveTo>
                                  <a:pt x="3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5pt;margin-top:610.35pt;width:109.55pt;height:110.75pt" coordorigin="1059,12207" coordsize="2191,2215">
                <v:shape id="shape_0" coordsize="20,2113" path="m0,2112l0,0e" stroked="t" o:allowincell="f" style="position:absolute;left:3231;top:12290;width:19;height:2131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978,20" path="m1978,0l0,0e" stroked="t" o:allowincell="f" style="position:absolute;left:1137;top:12207;width:1977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42" path="m38,41l38,0l0,0e" stroked="t" o:allowincell="f" style="position:absolute;left:3192;top:12207;width:38;height:4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9,42" path="m38,0l0,0l0,41e" stroked="t" o:allowincell="f" style="position:absolute;left:1059;top:12207;width:38;height:4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7">
                <wp:simplePos x="0" y="0"/>
                <wp:positionH relativeFrom="page">
                  <wp:posOffset>2348865</wp:posOffset>
                </wp:positionH>
                <wp:positionV relativeFrom="page">
                  <wp:posOffset>7751445</wp:posOffset>
                </wp:positionV>
                <wp:extent cx="1391920" cy="1485900"/>
                <wp:effectExtent l="6985" t="635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1486080"/>
                          <a:chOff x="0" y="0"/>
                          <a:chExt cx="1391760" cy="1486080"/>
                        </a:xfrm>
                      </wpg:grpSpPr>
                      <wps:wsp>
                        <wps:cNvSpPr txBox="1"/>
                        <wps:spPr>
                          <a:xfrm>
                            <a:off x="720" y="720"/>
                            <a:ext cx="1333440" cy="138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8840"/>
                            <a:ext cx="12600" cy="134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13">
                                <a:moveTo>
                                  <a:pt x="0" y="0"/>
                                </a:moveTo>
                                <a:lnTo>
                                  <a:pt x="0" y="21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52560"/>
                            <a:ext cx="12600" cy="134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13">
                                <a:moveTo>
                                  <a:pt x="0" y="211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0"/>
                            <a:ext cx="1256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8" h="20">
                                <a:moveTo>
                                  <a:pt x="197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473120"/>
                            <a:ext cx="1256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9" h="20">
                                <a:moveTo>
                                  <a:pt x="0" y="0"/>
                                </a:moveTo>
                                <a:lnTo>
                                  <a:pt x="19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0"/>
                            <a:ext cx="248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1">
                                <a:moveTo>
                                  <a:pt x="0" y="0"/>
                                </a:moveTo>
                                <a:lnTo>
                                  <a:pt x="0" y="41"/>
                                </a:lnTo>
                                <a:lnTo>
                                  <a:pt x="38" y="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1447200"/>
                            <a:ext cx="248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1">
                                <a:moveTo>
                                  <a:pt x="0" y="41"/>
                                </a:moveTo>
                                <a:lnTo>
                                  <a:pt x="38" y="4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0"/>
                            <a:ext cx="24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2">
                                <a:moveTo>
                                  <a:pt x="38" y="41"/>
                                </a:move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2">
                                <a:moveTo>
                                  <a:pt x="3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95pt;margin-top:610.35pt;width:109.6pt;height:117pt" coordorigin="3699,12207" coordsize="2192,2340">
                <v:shape id="shape_0" stroked="f" o:allowincell="f" style="position:absolute;left:3700;top:12208;width:2099;height:21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113" path="m0,0l0,2112e" stroked="t" o:allowincell="f" style="position:absolute;left:3699;top:12331;width:19;height:2112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113" path="m0,2112l0,0e" stroked="t" o:allowincell="f" style="position:absolute;left:5871;top:12290;width:19;height:2112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978,20" path="m1978,0l0,0e" stroked="t" o:allowincell="f" style="position:absolute;left:3777;top:12207;width:1977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1979,20" path="m0,0l1978,0e" stroked="t" o:allowincell="f" style="position:absolute;left:3815;top:14527;width:1978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41" path="m0,0l0,41l38,41e" stroked="t" o:allowincell="f" style="position:absolute;left:3699;top:14486;width:38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9,41" path="m0,41l38,41l38,0e" stroked="t" o:allowincell="f" style="position:absolute;left:5832;top:14486;width:38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9,42" path="m38,41l38,0l0,0e" stroked="t" o:allowincell="f" style="position:absolute;left:5832;top:12207;width:38;height:4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9,42" path="m38,0l0,0l0,41e" stroked="t" o:allowincell="f" style="position:absolute;left:3699;top:12207;width:38;height:4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25265</wp:posOffset>
                </wp:positionH>
                <wp:positionV relativeFrom="page">
                  <wp:posOffset>7830185</wp:posOffset>
                </wp:positionV>
                <wp:extent cx="1391285" cy="1407160"/>
                <wp:effectExtent l="6985" t="698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400" cy="1407240"/>
                          <a:chOff x="0" y="0"/>
                          <a:chExt cx="1391400" cy="140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34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13">
                                <a:moveTo>
                                  <a:pt x="0" y="0"/>
                                </a:moveTo>
                                <a:lnTo>
                                  <a:pt x="0" y="21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394640"/>
                            <a:ext cx="1267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9" h="20">
                                <a:moveTo>
                                  <a:pt x="0" y="0"/>
                                </a:moveTo>
                                <a:lnTo>
                                  <a:pt x="19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8360"/>
                            <a:ext cx="248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1">
                                <a:moveTo>
                                  <a:pt x="0" y="0"/>
                                </a:moveTo>
                                <a:lnTo>
                                  <a:pt x="0" y="41"/>
                                </a:lnTo>
                                <a:lnTo>
                                  <a:pt x="38" y="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1368360"/>
                            <a:ext cx="248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1">
                                <a:moveTo>
                                  <a:pt x="0" y="41"/>
                                </a:moveTo>
                                <a:lnTo>
                                  <a:pt x="38" y="4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95pt;margin-top:616.55pt;width:109.55pt;height:110.8pt" coordorigin="6339,12331" coordsize="2191,2216">
                <v:shape id="shape_0" coordsize="20,2113" path="m0,0l0,2112e" stroked="t" o:allowincell="f" style="position:absolute;left:6339;top:12331;width:19;height:2112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979,20" path="m0,0l1978,0e" stroked="t" o:allowincell="f" style="position:absolute;left:6456;top:14528;width:1996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41" path="m0,0l0,41l38,41e" stroked="t" o:allowincell="f" style="position:absolute;left:6339;top:14486;width:38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9,41" path="m0,41l38,41l38,0e" stroked="t" o:allowincell="f" style="position:absolute;left:8491;top:14486;width:38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11">
                <wp:simplePos x="0" y="0"/>
                <wp:positionH relativeFrom="page">
                  <wp:posOffset>4025265</wp:posOffset>
                </wp:positionH>
                <wp:positionV relativeFrom="page">
                  <wp:posOffset>7751445</wp:posOffset>
                </wp:positionV>
                <wp:extent cx="1391920" cy="1406525"/>
                <wp:effectExtent l="6985" t="635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1406520"/>
                          <a:chOff x="0" y="0"/>
                          <a:chExt cx="1391760" cy="1406520"/>
                        </a:xfrm>
                      </wpg:grpSpPr>
                      <wps:wsp>
                        <wps:cNvSpPr/>
                        <wps:spPr>
                          <a:xfrm>
                            <a:off x="1379160" y="52560"/>
                            <a:ext cx="12600" cy="13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13">
                                <a:moveTo>
                                  <a:pt x="0" y="211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0"/>
                            <a:ext cx="1256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8" h="20">
                                <a:moveTo>
                                  <a:pt x="197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0"/>
                            <a:ext cx="24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2">
                                <a:moveTo>
                                  <a:pt x="38" y="41"/>
                                </a:move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2">
                                <a:moveTo>
                                  <a:pt x="3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95pt;margin-top:610.35pt;width:109.6pt;height:110.75pt" coordorigin="6339,12207" coordsize="2192,2215">
                <v:shape id="shape_0" coordsize="20,2113" path="m0,2112l0,0e" stroked="t" o:allowincell="f" style="position:absolute;left:8511;top:12290;width:19;height:2131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978,20" path="m1978,0l0,0e" stroked="t" o:allowincell="f" style="position:absolute;left:6417;top:12207;width:1977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42" path="m38,41l38,0l0,0e" stroked="t" o:allowincell="f" style="position:absolute;left:8472;top:12207;width:38;height:4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9,42" path="m38,0l0,0l0,41e" stroked="t" o:allowincell="f" style="position:absolute;left:6339;top:12207;width:38;height:4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12">
                <wp:simplePos x="0" y="0"/>
                <wp:positionH relativeFrom="page">
                  <wp:posOffset>5701665</wp:posOffset>
                </wp:positionH>
                <wp:positionV relativeFrom="page">
                  <wp:posOffset>7650480</wp:posOffset>
                </wp:positionV>
                <wp:extent cx="1391920" cy="1586865"/>
                <wp:effectExtent l="762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1586880"/>
                          <a:chOff x="0" y="0"/>
                          <a:chExt cx="1391760" cy="1586880"/>
                        </a:xfrm>
                      </wpg:grpSpPr>
                      <wps:wsp>
                        <wps:cNvSpPr txBox="1"/>
                        <wps:spPr>
                          <a:xfrm>
                            <a:off x="720" y="551160"/>
                            <a:ext cx="138420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0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9640"/>
                            <a:ext cx="12600" cy="134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13">
                                <a:moveTo>
                                  <a:pt x="0" y="0"/>
                                </a:moveTo>
                                <a:lnTo>
                                  <a:pt x="0" y="211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153720"/>
                            <a:ext cx="12600" cy="134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113">
                                <a:moveTo>
                                  <a:pt x="0" y="211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574280"/>
                            <a:ext cx="1256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9" h="20">
                                <a:moveTo>
                                  <a:pt x="0" y="0"/>
                                </a:moveTo>
                                <a:lnTo>
                                  <a:pt x="19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8000"/>
                            <a:ext cx="248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1">
                                <a:moveTo>
                                  <a:pt x="0" y="0"/>
                                </a:moveTo>
                                <a:lnTo>
                                  <a:pt x="0" y="41"/>
                                </a:lnTo>
                                <a:lnTo>
                                  <a:pt x="38" y="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1548000"/>
                            <a:ext cx="248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1">
                                <a:moveTo>
                                  <a:pt x="0" y="41"/>
                                </a:moveTo>
                                <a:lnTo>
                                  <a:pt x="38" y="4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00800"/>
                            <a:ext cx="1256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8" h="20">
                                <a:moveTo>
                                  <a:pt x="197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100800"/>
                            <a:ext cx="24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2">
                                <a:moveTo>
                                  <a:pt x="38" y="41"/>
                                </a:moveTo>
                                <a:lnTo>
                                  <a:pt x="3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0"/>
                            <a:ext cx="24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2">
                                <a:moveTo>
                                  <a:pt x="3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74600" y="0"/>
                            <a:ext cx="237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444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74600" y="10548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4440" y="14400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16020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95pt;margin-top:602.4pt;width:109.55pt;height:124.95pt" coordorigin="8979,12048" coordsize="2191,2499">
                <v:shape id="shape_0" stroked="f" o:allowincell="f" style="position:absolute;left:8980;top:12916;width:2179;height:9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0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113" path="m0,0l0,2112e" stroked="t" o:allowincell="f" style="position:absolute;left:8979;top:12331;width:19;height:2112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113" path="m0,2112l0,0e" stroked="t" o:allowincell="f" style="position:absolute;left:11151;top:12290;width:19;height:2112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979,20" path="m0,0l1978,0e" stroked="t" o:allowincell="f" style="position:absolute;left:9095;top:14527;width:1978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41" path="m0,0l0,41l38,41e" stroked="t" o:allowincell="f" style="position:absolute;left:8979;top:14486;width:38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9,41" path="m0,41l38,41l38,0e" stroked="t" o:allowincell="f" style="position:absolute;left:11112;top:14486;width:38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978,20" path="m1978,0l0,0e" stroked="t" o:allowincell="f" style="position:absolute;left:9057;top:12207;width:1977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42" path="m38,41l38,0l0,0e" stroked="t" o:allowincell="f" style="position:absolute;left:11112;top:12207;width:38;height:4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9,42" path="m38,0l0,0l0,41e" stroked="t" o:allowincell="f" style="position:absolute;left:8979;top:12207;width:38;height:4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group id="shape_0" style="position:absolute;left:10671;top:12048;width:375;height:166">
                  <v:shape id="shape_0" coordsize="375,166" path="m32,31l21,31l11,39l0,54l152,166l232,155l238,145l248,137l252,135l191,135l186,130l181,124l172,118l159,109l140,96l75,53l49,38l32,31xe" fillcolor="#a7a9ac" stroked="f" o:allowincell="f" style="position:absolute;left:10671;top:12048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10671;top:12048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923;top:12049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949;top:12076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671;top:12214;width:374;height:167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10671;top:12214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10671;top:12214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923;top:12275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949;top:12300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91210</wp:posOffset>
                </wp:positionH>
                <wp:positionV relativeFrom="page">
                  <wp:posOffset>7956550</wp:posOffset>
                </wp:positionV>
                <wp:extent cx="1104900" cy="11303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7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6805" cy="112458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6805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89pt;mso-wrap-distance-left:9.05pt;mso-wrap-distance-right:9.05pt;mso-wrap-distance-top:0pt;mso-wrap-distance-bottom:0pt;margin-top:626.5pt;mso-position-vertical-relative:page;margin-left:6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7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6805" cy="112458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6805" cy="112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253230</wp:posOffset>
                </wp:positionH>
                <wp:positionV relativeFrom="page">
                  <wp:posOffset>7880350</wp:posOffset>
                </wp:positionV>
                <wp:extent cx="1054100" cy="12573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9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125920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1259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99pt;mso-wrap-distance-left:9.05pt;mso-wrap-distance-right:9.05pt;mso-wrap-distance-top:0pt;mso-wrap-distance-bottom:0pt;margin-top:620.5pt;mso-position-vertical-relative:page;margin-left:33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9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125920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1259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2241550" cy="3048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6 Worksheet 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pt;height:24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6 Workshee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54050</wp:posOffset>
                </wp:positionH>
                <wp:positionV relativeFrom="page">
                  <wp:posOffset>533400</wp:posOffset>
                </wp:positionV>
                <wp:extent cx="4961890" cy="28003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Ask and Answer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Whe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re th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u w:val="single"/>
                                <w:lang w:eastAsia="ja-JP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pt;height:22.05pt;mso-wrap-distance-left:9.05pt;mso-wrap-distance-right:9.05pt;mso-wrap-distance-top:0pt;mso-wrap-distance-bottom:0pt;margin-top:42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Ask and Answer.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 xml:space="preserve">Where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re the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u w:val="single"/>
                          <w:lang w:eastAsia="ja-JP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66750</wp:posOffset>
                </wp:positionH>
                <wp:positionV relativeFrom="page">
                  <wp:posOffset>7221220</wp:posOffset>
                </wp:positionV>
                <wp:extent cx="3322955" cy="2667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Put the objects in the pictur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65pt;height:21pt;mso-wrap-distance-left:9.05pt;mso-wrap-distance-right:9.05pt;mso-wrap-distance-top:0pt;mso-wrap-distance-bottom:0pt;margin-top:568.6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Put the objects in the pic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200650</wp:posOffset>
                </wp:positionH>
                <wp:positionV relativeFrom="page">
                  <wp:posOffset>9426575</wp:posOffset>
                </wp:positionV>
                <wp:extent cx="2082165" cy="1651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5pt;height:13pt;mso-wrap-distance-left:9.05pt;mso-wrap-distance-right:9.05pt;mso-wrap-distance-top:0pt;mso-wrap-distance-bottom:0pt;margin-top:742.25pt;mso-position-vertical-relative:page;margin-left:40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838700" cy="36512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28.75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85800</wp:posOffset>
                </wp:positionH>
                <wp:positionV relativeFrom="page">
                  <wp:posOffset>1165860</wp:posOffset>
                </wp:positionV>
                <wp:extent cx="6578600" cy="54991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0" cy="549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pt;height:433pt;mso-wrap-distance-left:9.05pt;mso-wrap-distance-right:9.05pt;mso-wrap-distance-top:0pt;mso-wrap-distance-bottom:0pt;margin-top:91.8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429510</wp:posOffset>
                </wp:positionH>
                <wp:positionV relativeFrom="page">
                  <wp:posOffset>9091930</wp:posOffset>
                </wp:positionV>
                <wp:extent cx="1256030" cy="1524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12pt;mso-wrap-distance-left:9.05pt;mso-wrap-distance-right:9.05pt;mso-wrap-distance-top:0pt;mso-wrap-distance-bottom:0pt;margin-top:715.9pt;mso-position-vertical-relative:page;margin-left:19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105910</wp:posOffset>
                </wp:positionH>
                <wp:positionV relativeFrom="page">
                  <wp:posOffset>9091930</wp:posOffset>
                </wp:positionV>
                <wp:extent cx="1256030" cy="1524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12pt;mso-wrap-distance-left:9.05pt;mso-wrap-distance-right:9.05pt;mso-wrap-distance-top:0pt;mso-wrap-distance-bottom:0pt;margin-top:715.9pt;mso-position-vertical-relative:page;margin-left:32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782310</wp:posOffset>
                </wp:positionH>
                <wp:positionV relativeFrom="page">
                  <wp:posOffset>9091930</wp:posOffset>
                </wp:positionV>
                <wp:extent cx="1256030" cy="1524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12pt;mso-wrap-distance-left:9.05pt;mso-wrap-distance-right:9.05pt;mso-wrap-distance-top:0pt;mso-wrap-distance-bottom:0pt;margin-top:715.9pt;mso-position-vertical-relative:page;margin-left:45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color w:val="231F20"/>
      <w:spacing w:val="-15"/>
      <w:w w:val="97"/>
      <w:sz w:val="30"/>
      <w:szCs w:val="30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231F20"/>
      <w:w w:val="99"/>
      <w:sz w:val="30"/>
      <w:szCs w:val="3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6:42:00Z</dcterms:created>
  <dc:creator>James Jaen</dc:creator>
  <dc:description/>
  <cp:keywords/>
  <dc:language>en-US</dc:language>
  <cp:lastModifiedBy>Zeke Pobanz</cp:lastModifiedBy>
  <dcterms:modified xsi:type="dcterms:W3CDTF">2018-03-18T16:42:00Z</dcterms:modified>
  <cp:revision>2</cp:revision>
  <dc:subject/>
  <dc:title/>
</cp:coreProperties>
</file>